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91440</wp:posOffset>
            </wp:positionV>
            <wp:extent cx="665480" cy="760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смотрении вопроса о выделении дополнительных денеж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По результатам рассмотрения обращения заместителя главы Каневского сельского поселения Каневского района В.В. Жуковского «О выделении дополнительных денежных средств из бюджета Каневского сельского поселения Каневского района в 2019 году в размере 367, 820 тыс.рублей на реализацию мероприятий по строительству тротуара по ул. Казачья  в целях выполнения представления прокуратуры Каневского района от 09.01.2019 г. № 7-01/3-2019/173 об устранении нарушений законодательства об автомобильных дорогах и дорожной деятельности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____________ администрации Каневского сельского поселения Каневского района в дополнительном выделении денежных средств из бюджета Каневского сельского поселения Каневского района в 2019 году в размере 367, 820 тыс.рублей на реализацию мероприятий по строительству тротуара по ул. Казачья  в связи со сбалансированностью и напряженностью бюджета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2. Контроль за выполнением данного решения возложить на постоянную комиссию Совета Каневского сельского поселения Каневского района по бюджету, налогам и сборам (Карпенко). 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31:00Z</dcterms:created>
  <dc:creator>пользователь</dc:creator>
  <dc:description/>
  <cp:keywords/>
  <dc:language>en-US</dc:language>
  <cp:lastModifiedBy>Пользователь</cp:lastModifiedBy>
  <cp:lastPrinted>2019-02-07T14:10:00Z</cp:lastPrinted>
  <dcterms:modified xsi:type="dcterms:W3CDTF">2019-07-29T10:25:00Z</dcterms:modified>
  <cp:revision>6</cp:revision>
  <dc:subject/>
  <dc:title> </dc:title>
</cp:coreProperties>
</file>